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A Hay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 A Haynes&amp;*****************nk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